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НР с поставкой оборудования и материалов по реконструкции объектов 0,4-10 кВ расположенных в Добринском районе Липецкой области (15-007)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1</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СМР, ПНР с поставкой оборудования и материалов по реконструкции объектов 0,4-10 кВ расположенных в Добринском районе Липецкой области (15-007) для нужд ОАО «МРСК Центра» (филиала «Липецкэнерго», расположенного по адресу: РФ, 398001, г. Липецк, ул. 50-лет НЛМК, 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4 (четырнадцати)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СМР, ПНР с поставкой оборудования и материалов по реконструкции объектов 0,4-10 кВ расположенных в Добринском районе Липецкой области (15-007)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3 234 021,00 </w:t>
      </w:r>
      <w:r>
        <w:rPr>
          <w:sz w:val="24"/>
          <w:szCs w:val="24"/>
        </w:rPr>
        <w:t xml:space="preserve">(сорок три миллиона двести тридцать четыре тысячи двадцать один) рубль 00 копеек РФ, без учета НДС; НДС составляет </w:t>
      </w:r>
      <w:r>
        <w:rPr>
          <w:b/>
          <w:sz w:val="24"/>
          <w:szCs w:val="24"/>
        </w:rPr>
        <w:t xml:space="preserve">7 782 123,78 </w:t>
      </w:r>
      <w:r>
        <w:rPr>
          <w:sz w:val="24"/>
          <w:szCs w:val="24"/>
        </w:rPr>
        <w:t xml:space="preserve">(семь миллионов семьсот восемьдесят две тысячи сто двадцать три) рубля 78 копеек РФ; </w:t>
      </w:r>
      <w:r>
        <w:rPr>
          <w:b/>
          <w:sz w:val="24"/>
          <w:szCs w:val="24"/>
        </w:rPr>
        <w:t xml:space="preserve">51 016 144,78 </w:t>
      </w:r>
      <w:r>
        <w:rPr>
          <w:sz w:val="24"/>
          <w:szCs w:val="24"/>
        </w:rPr>
        <w:t>(пятьдесят один миллион шестнадцать тысяч сто сорок четыре) рубля 7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10-01T11:01:00Z</dcterms:modified>
  <cp:revision>58</cp:revision>
  <dc:subject/>
  <dc:title>Типовая закупочная документация</dc:title>
</cp:coreProperties>
</file>